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-289560</wp:posOffset>
                </wp:positionV>
                <wp:extent cx="919480" cy="330200"/>
                <wp:effectExtent l="0" t="0" r="0" b="0"/>
                <wp:wrapNone/>
                <wp:docPr id="1" name="Grupare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30120"/>
                          <a:chOff x="0" y="0"/>
                          <a:chExt cx="919440" cy="330120"/>
                        </a:xfrm>
                      </wpg:grpSpPr>
                      <wps:wsp>
                        <wps:cNvSpPr txBox="1"/>
                        <wps:spPr>
                          <a:xfrm>
                            <a:off x="343080" y="59040"/>
                            <a:ext cx="576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Ștefan cel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re 29" style="position:absolute;margin-left:0.1pt;margin-top:-22.8pt;width:72.45pt;height:26pt" coordorigin="2,-456" coordsize="1449,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3;top:-363;width:9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Ștefan cel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;top:-456;width:505;height: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1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ginerie Alimentară</w:t>
            </w:r>
          </w:p>
        </w:tc>
      </w:tr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logii Alimentare, Siguranţa Producţiei Alimentare şi a Mediului</w:t>
            </w:r>
          </w:p>
        </w:tc>
      </w:tr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gineria Produselor Alimentare</w:t>
            </w:r>
          </w:p>
        </w:tc>
      </w:tr>
      <w:tr>
        <w:trPr>
          <w:trHeight w:val="1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99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ctică de domeniu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D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OB - obligatorie, DOP - opţională, DFA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OB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</w:rPr>
        <w:t xml:space="preserve">Timpul total estimat </w:t>
      </w:r>
      <w:r>
        <w:rPr/>
        <w:t>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54"/>
        <w:gridCol w:w="595"/>
        <w:gridCol w:w="420"/>
        <w:gridCol w:w="930"/>
        <w:gridCol w:w="517"/>
        <w:gridCol w:w="1223"/>
        <w:gridCol w:w="533"/>
        <w:gridCol w:w="793"/>
        <w:gridCol w:w="554"/>
      </w:tblGrid>
      <w:tr>
        <w:trPr>
          <w:trHeight w:val="22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 de ore pe săptămân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2</w:t>
            </w:r>
          </w:p>
        </w:tc>
      </w:tr>
      <w:tr>
        <w:trPr>
          <w:trHeight w:val="249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ul de ore din planul de învăţămân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72"/>
      </w:tblGrid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0" w:name="_Hlk213664606"/>
            <w:bookmarkEnd w:id="0"/>
            <w:r>
              <w:rPr>
                <w:rFonts w:cs="Times New Roman" w:ascii="Times New Roman" w:hAnsi="Times New Roman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01"/>
      </w:tblGrid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tal ore studiu individu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-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etenţe specifice acumulat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8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C.T.3. Aplică cunoştinţe ştiinţifice, tehnologice şi inginereşti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C.T.4. Lucrează în echip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rPr>
          <w:rFonts w:ascii="Times New Roman" w:hAnsi="Times New Roman" w:cs="Times New Roman"/>
          <w:b/>
          <w:b/>
          <w:bCs/>
          <w:sz w:val="18"/>
          <w:szCs w:val="22"/>
        </w:rPr>
      </w:pPr>
      <w:bookmarkStart w:id="1" w:name="_Hlk213664655"/>
      <w:bookmarkEnd w:id="1"/>
      <w:r>
        <w:rPr>
          <w:rFonts w:cs="Times New Roman" w:ascii="Times New Roman" w:hAnsi="Times New Roman"/>
          <w:b/>
          <w:bCs/>
          <w:sz w:val="18"/>
          <w:szCs w:val="22"/>
        </w:rPr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tudentul/absolventul descrie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identifică, sumarizeaz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concepte și noțiuni inginereșt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și modul lor de aplicare î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probleme concrete de uz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general specifice programulu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de studii Ingineria produselor alimenta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Studentul/absolventul evaluează proprietățile organoleptice, fizico-chimice și microbiologice ale materiilor prime și ale produselor alimentare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tudentul/absolventul utilizează metode ș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instrumente specifice pentru studiul, analiza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inteza și realizarea sistemelor ș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echipamentelor specifice programului de studii Ingineria produselor alimentar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tudentul/absolventul gestionează procesele de producție în vederea optimizării și reducerii pierderilor de producție și a costurilor generale de fabricați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" w:name="_Hlk213664655"/>
      <w:bookmarkStart w:id="3" w:name="_Hlk213664655"/>
      <w:bookmarkEnd w:id="3"/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49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Utilizarea corespunzătoare a terminologiei ştiinţifice în descrierea sau explicarea fenomenelor şi proceselo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Activitatea de practică are ca obiectiv consolidarea cunoştinţelor teoretice şi practice de profil precum şi dobândirea de competenţe în planurile teoretic, operativ şi creator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plicaţii (practică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grama pentru studenţii care efectuează practica î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cietăți de producție: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 xml:space="preserve">1. Definirea societăţii sau secţie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o-RO"/>
              </w:rPr>
              <w:t>Obiectul de activitate. Capacitate de producţie. Profil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2. Localizare: amplasare generală şi specifică, acces la utilităţi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3. Analiza procesului tehnologic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 xml:space="preserve">4. Tehnologii: scheme tehnologice, instrucţiuni tehnologic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o-RO"/>
              </w:rPr>
              <w:t xml:space="preserve">Dotări: utilaje, instalaţii, utilităţ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o-RO"/>
              </w:rPr>
              <w:t xml:space="preserve">Descrierea operaţiilor principale din fluxul tehnologic de obţinere a produselor finit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o-RO"/>
              </w:rPr>
              <w:t xml:space="preserve">Produse finite obţinute în societatea/secţia de producţie: structură, compoziţie chimică, indici de calitate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o-RO"/>
              </w:rPr>
              <w:t xml:space="preserve">Materii prime şi auxiliare utilizate în obţinerea produselor finite: structură, compoziţie chimică, indici de calitate.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 xml:space="preserve">5. Controlul calităţii produselor.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o-RO"/>
              </w:rPr>
              <w:t xml:space="preserve">6. Măsuri privind securitatea şi sănătătatea în muncă şi situaţii de urgenţă.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o-RO"/>
              </w:rPr>
              <w:t>Programa pentru studenţii care efectuează practica în laboratoare de control al calităţii produselor alimentare: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ganizarea unui laborator de analiză: încadrarea laboratorului ca subordonare şi sectoare deservite, organigrama laboratorului, responsabilităţile şi activităţile fiecărei persoane angajate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Grupe de analize efectuate în laboratoarele de analiză: analiza materiilor prime şi a celor auxiliare, a produselor finite, a apelor uzate produse în urma activităţii societăţilor de producţie, etc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Dotări în laboratorul de analiză: aparatură, utilităţi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Descrierea principalelor analize efectuate de către laboratorul de control al calităţii produselor alimentar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Întocmirea buletinelor de analiză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6. </w:t>
            </w:r>
            <w:r>
              <w:rPr>
                <w:sz w:val="20"/>
                <w:szCs w:val="20"/>
              </w:rPr>
              <w:t>Măsuri privind securitatea şi sănătătatea în muncă şi situaţii de urgenţă specifice laboratorului de control al calităţii produselor alimentare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mandări bibliografice ale cadrului didactic îndrumător, în funcţie de specificul unităţii în care se efectuează stagiul de practică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mandări bibliografice ale cadrului didactic îndrumător, în funcţie de specificul unităţii în care se efectuează stagiul de practic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131"/>
        <w:gridCol w:w="1802"/>
        <w:gridCol w:w="1352"/>
      </w:tblGrid>
      <w:tr>
        <w:trPr>
          <w:trHeight w:val="34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11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39" w:hanging="39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Cunostinte privind conducerea proceselor generale de inginerie, exploatarea instalațiilor și echipamentelor de industrie alimentara (CT3).</w:t>
            </w:r>
          </w:p>
          <w:p>
            <w:pPr>
              <w:pStyle w:val="Normal"/>
              <w:numPr>
                <w:ilvl w:val="1"/>
                <w:numId w:val="1"/>
              </w:numPr>
              <w:ind w:left="0" w:firstLine="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unostinte privind supravegherea, conducerea, analiza și proiectarea tehnologiilor alimentare de la materii prime până la produs finit (CT3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zentare orală – activitate pe parcur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ritatea şi concizia expunerii in a</w:t>
            </w:r>
            <w:r>
              <w:rPr>
                <w:rFonts w:cs="Times New Roman" w:ascii="Times New Roman" w:hAnsi="Times New Roman"/>
                <w:spacing w:val="-4"/>
              </w:rPr>
              <w:t>plicarea tehnicilor de interrelaţionare în cadrul unei echipe; amplificarea şi cizelarea capacităţilor empatice de comunicare interpersonală şi de asumare a unor atribuţii specifice în desfăşurarea activităţii de grup în vederea tratării/rezolvării de conflicte individuale/de grup, precum şi gestionarea optimă a timpului (CT2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zentare orală – colocviu de practic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ț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dr.ch. Cristina DAM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margin">
                    <wp:posOffset>616585</wp:posOffset>
                  </wp:positionH>
                  <wp:positionV relativeFrom="margin">
                    <wp:posOffset>370205</wp:posOffset>
                  </wp:positionV>
                  <wp:extent cx="701675" cy="29781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122" r="-5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3.09.202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nf. univ dr.ing Maria POROCH SERIT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94030" cy="231775"/>
                  <wp:effectExtent l="0" t="0" r="0" b="0"/>
                  <wp:docPr id="3" name="I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Şef lucrări dr. ing. Amelia BUCUL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object w:dxaOrig="3869" w:dyaOrig="20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5pt;height:27.85pt" filled="f" o:ole="">
                  <v:imagedata r:id="rId7" o:title=""/>
                </v:shape>
                <o:OLEObject Type="Embed" ProgID="" ShapeID="ole_rId6" DrawAspect="Content" ObjectID="_682447823" r:id="rId6"/>
              </w:objec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Data aprobării în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onsiliul facultăţii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drawing>
                <wp:inline distT="0" distB="0" distL="0" distR="0">
                  <wp:extent cx="936625" cy="36703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31:00Z</dcterms:created>
  <dc:creator>User</dc:creator>
  <dc:description/>
  <cp:keywords/>
  <dc:language>en-US</dc:language>
  <cp:lastModifiedBy>Ancuta Chetrariu</cp:lastModifiedBy>
  <cp:lastPrinted>2025-11-10T11:16:00Z</cp:lastPrinted>
  <dcterms:modified xsi:type="dcterms:W3CDTF">2025-11-10T09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E52777F76451BAABD05384BCC2B30_13</vt:lpwstr>
  </property>
  <property fmtid="{D5CDD505-2E9C-101B-9397-08002B2CF9AE}" pid="3" name="KSOProductBuildVer">
    <vt:lpwstr>1033-12.2.0.13215</vt:lpwstr>
  </property>
</Properties>
</file>